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86"/>
      </w:tblGrid>
      <w:tr>
        <w:trPr>
          <w:trHeight w:val="1285" w:hRule="atLeast"/>
        </w:trPr>
        <w:tc>
          <w:tcPr>
            <w:tcW w:w="9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Załącznik nr 2 do Umowy nr ………………….……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  <w:t xml:space="preserve">PROTOKÓŁ DOSTARCZENIA TOWARU DLA CZĘŚCI ……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Zgodnie z Umową o numerze ........................................... zawartą w dniu ................................... pomiędzy …………………………………………………………………………………………………., a ......................................................................, dnia …………….. dokonano odbioru ilościowego przedmiotu umowy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Pkt 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konawca oświadcza, że dostarczony Towar, wskazany w Załączniku nr 1 do Protokołu dostarczenia Towaru, jest fabrycznie nowy, nie nosi śladów uszkodzeń zewnętrznych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ie posiada wad oraz jest zgodny z Przedmiotem Umowy (załącznik nr ….. do Umowy)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pl-PL"/>
              </w:rPr>
              <w:t>Pkt 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pl-PL"/>
              </w:rPr>
              <w:t>Niniejszy protokół potwierdza jedynie fakt dostarczenia Towaru określonego w załączniku nr 1 do niniejszego Protokołu do Zespołu Szkół im. Jana Pawła II w Chociczy</w:t>
            </w:r>
            <w:r>
              <w:rPr>
                <w:rFonts w:cs="Arial" w:ascii="Arial" w:hAnsi="Arial"/>
                <w:i/>
                <w:iCs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i nie stanowi podstawy do wystawienia faktury VA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Protokół podpisal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e strony Wykonawcy:</w:t>
              <w:tab/>
              <w:tab/>
              <w:tab/>
              <w:tab/>
              <w:tab/>
              <w:t>Ze strony Użytkownika – Odbiorcy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</w:t>
              <w:tab/>
              <w:tab/>
              <w:tab/>
              <w:tab/>
              <w:t>.......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Załącznik nr 1 do Protokołu dostarczenia Towar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tbl>
            <w:tblPr>
              <w:tblW w:w="9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  <w:gridCol w:w="2203"/>
              <w:gridCol w:w="861"/>
              <w:gridCol w:w="2825"/>
              <w:gridCol w:w="2835"/>
            </w:tblGrid>
            <w:tr>
              <w:trPr>
                <w:trHeight w:val="624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3" w:hanging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L.P.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NAZWA TOWARU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ILOŚĆ</w:t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NAZWA PRODUCENTA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lang w:val="pl-PL"/>
                    </w:rPr>
                    <w:t>NUMER IDENTYFIKACYJNY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</w:t>
                  </w:r>
                </w:p>
              </w:tc>
              <w:tc>
                <w:tcPr>
                  <w:tcW w:w="2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765" w:leader="none"/>
      </w:tabs>
      <w:ind w:left="6765" w:hanging="6765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00990</wp:posOffset>
          </wp:positionH>
          <wp:positionV relativeFrom="paragraph">
            <wp:posOffset>-137160</wp:posOffset>
          </wp:positionV>
          <wp:extent cx="5455920" cy="586740"/>
          <wp:effectExtent l="0" t="0" r="0" b="0"/>
          <wp:wrapTight wrapText="bothSides">
            <wp:wrapPolygon edited="0">
              <wp:start x="-40" y="0"/>
              <wp:lineTo x="-40" y="21248"/>
              <wp:lineTo x="21600" y="21248"/>
              <wp:lineTo x="21600" y="0"/>
              <wp:lineTo x="-40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45592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4z0">
    <w:name w:val="WW8Num4z0"/>
    <w:qFormat/>
    <w:rPr>
      <w:rFonts w:ascii="Arial,Bold" w:hAnsi="Arial,Bold" w:cs="Arial,Bold"/>
      <w:b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GB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02:00Z</dcterms:created>
  <dc:creator>Piotr Gmerek</dc:creator>
  <dc:description/>
  <cp:keywords/>
  <dc:language>en-US</dc:language>
  <cp:lastModifiedBy>Agata Witczak</cp:lastModifiedBy>
  <dcterms:modified xsi:type="dcterms:W3CDTF">2025-09-02T19:50:00Z</dcterms:modified>
  <cp:revision>19</cp:revision>
  <dc:subject/>
  <dc:title/>
</cp:coreProperties>
</file>